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i w:val="false"/>
          <w:i w:val="false"/>
          <w:iCs w:val="false"/>
          <w:caps w:val="false"/>
          <w:smallCaps w:val="false"/>
          <w:sz w:val="20"/>
          <w:szCs w:val="20"/>
          <w:lang w:val="fr-FR" w:eastAsia="fr-FR" w:bidi="ar-SA"/>
        </w:rPr>
      </w:pPr>
      <w:r>
        <w:rPr>
          <w:rFonts w:cs="Arial" w:ascii="Arial" w:hAnsi="Arial"/>
          <w:b/>
          <w:bCs/>
          <w:i w:val="false"/>
          <w:iCs w:val="false"/>
          <w:caps w:val="false"/>
          <w:smallCaps w:val="false"/>
          <w:sz w:val="20"/>
          <w:szCs w:val="20"/>
          <w:lang w:val="fr-FR" w:eastAsia="fr-FR" w:bidi="ar-SA"/>
        </w:rPr>
        <w:t>Le général Frédéric Labrunye, commandant la gendarmerie de La Réunion et la gendarmerie pour la zone de défense et de sécurité du sud de l'océan Indien</w:t>
      </w:r>
    </w:p>
    <w:p>
      <w:pPr>
        <w:pStyle w:val="Normal"/>
        <w:ind w:left="0" w:right="142" w:hanging="0"/>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de service de téléphonie mobile pour la Gendarmerie de La Réunion (97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5255284"/>
      <w:bookmarkStart w:id="1" w:name="__Fieldmark__0_7152552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5255284"/>
      <w:bookmarkStart w:id="3" w:name="__Fieldmark__1_7152552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5255284"/>
      <w:bookmarkStart w:id="5" w:name="__Fieldmark__2_7152552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5255284"/>
      <w:bookmarkStart w:id="7" w:name="__Fieldmark__3_7152552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15255284"/>
      <w:bookmarkStart w:id="9" w:name="__Fieldmark__4_7152552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5255284"/>
      <w:bookmarkStart w:id="11" w:name="__Fieldmark__5_7152552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15255284"/>
      <w:bookmarkStart w:id="13" w:name="__Fieldmark__6_7152552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15255284"/>
      <w:bookmarkStart w:id="15" w:name="__Fieldmark__7_7152552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15255284"/>
      <w:bookmarkStart w:id="17" w:name="__Fieldmark__8_7152552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15255284"/>
      <w:bookmarkStart w:id="19" w:name="__Fieldmark__9_71525528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15255284"/>
      <w:bookmarkStart w:id="21" w:name="__Fieldmark__10_7152552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15255284"/>
      <w:bookmarkStart w:id="23" w:name="__Fieldmark__11_7152552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eastAsia="Arial" w:cs="Arial"/>
              <w:b/>
              <w:b/>
              <w:bCs/>
              <w:i/>
              <w:i/>
              <w:iCs/>
              <w:color w:val="000000"/>
              <w:sz w:val="20"/>
              <w:szCs w:val="20"/>
              <w:lang w:val="fr-FR" w:eastAsia="zh-CN" w:bidi="ar-SA"/>
            </w:rPr>
          </w:pPr>
          <w:r>
            <w:rPr>
              <w:rFonts w:eastAsia="Arial" w:cs="Arial" w:ascii="Arial" w:hAnsi="Arial"/>
              <w:b/>
              <w:bCs/>
              <w:i/>
              <w:iCs/>
              <w:color w:val="000000"/>
              <w:sz w:val="20"/>
              <w:szCs w:val="20"/>
              <w:lang w:val="fr-FR" w:eastAsia="zh-CN" w:bidi="ar-SA"/>
            </w:rPr>
            <w:t xml:space="preserve">Marché_téléphonie_mobile_ MFCS_001_2025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dc:language>en-US</dc:language>
  <cp:lastModifiedBy/>
  <cp:lastPrinted>2016-11-02T14:51:00Z</cp:lastPrinted>
  <dcterms:modified xsi:type="dcterms:W3CDTF">2025-07-21T11:51:11Z</dcterms:modified>
  <cp:revision>4</cp:revision>
  <dc:subject/>
  <dc:title/>
</cp:coreProperties>
</file>